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spacing w:lineRule="auto" w:line="360"/>
        <w:jc w:val="center"/>
        <w:rPr>
          <w:b/>
          <w:b/>
          <w:szCs w:val="24"/>
        </w:rPr>
      </w:pPr>
      <w:r>
        <w:rPr>
          <w:b/>
          <w:szCs w:val="24"/>
        </w:rPr>
        <w:t>Il voto alle donne in Italia</w:t>
      </w:r>
    </w:p>
    <w:p>
      <w:pPr>
        <w:pStyle w:val="Rientrocorpodeltesto2"/>
        <w:spacing w:lineRule="auto" w:line="360"/>
        <w:ind w:hanging="0"/>
        <w:rPr>
          <w:b/>
          <w:b/>
          <w:szCs w:val="24"/>
        </w:rPr>
      </w:pPr>
      <w:r>
        <w:rPr>
          <w:b/>
          <w:szCs w:val="24"/>
        </w:rPr>
      </w:r>
    </w:p>
    <w:p>
      <w:pPr>
        <w:pStyle w:val="Rientrocorpodeltesto2"/>
        <w:spacing w:lineRule="auto" w:line="360"/>
        <w:ind w:hanging="0"/>
        <w:rPr/>
      </w:pPr>
      <w:r>
        <w:rPr>
          <w:szCs w:val="24"/>
        </w:rPr>
        <w:t xml:space="preserve">La storia della richiesta del diritto di voto da parte delle donne inizia da lontano. Nel 1791 Olympe de Gouges, nella sua </w:t>
      </w:r>
      <w:r>
        <w:rPr>
          <w:i/>
          <w:szCs w:val="24"/>
        </w:rPr>
        <w:t>Dichiarazione dei diritti della donna e della cittadina</w:t>
      </w:r>
      <w:r>
        <w:rPr>
          <w:szCs w:val="24"/>
        </w:rPr>
        <w:t xml:space="preserve">, rivendicava alle donne l’uguaglianza politica e sociale. Già a fine Ottocento alcuni paesi avevano dato il voto alle donne: la Nuova Zelanda nel 1893, come pure alcuni stati americani. Nel Novecento i primi sarebbero stati l’Australia (1902) e la Finlandia (1906), ma in molti paesi l’acquisizione del voto femminile sarebbe stata assai tardiva, nonostante l’attivismo del movimento suffragista. Questo ritardo avrebbe smentito la gerarchia dei diritti proposta da T.H. Marshall (diritti civili, politi e sociali), ormai da anni messa in discussione della storiografia delle donne e di genere, poiché le donne sono state spesso detentrici di diritti sociali – hanno fruito ad esempio di politiche di </w:t>
      </w:r>
      <w:r>
        <w:rPr>
          <w:i/>
          <w:szCs w:val="24"/>
        </w:rPr>
        <w:t>welfare</w:t>
      </w:r>
      <w:r>
        <w:rPr>
          <w:szCs w:val="24"/>
        </w:rPr>
        <w:t xml:space="preserve"> – assai prima di conquistare quelli politici, come il diritto di voto.</w:t>
      </w:r>
    </w:p>
    <w:p>
      <w:pPr>
        <w:pStyle w:val="Rientrocorpodeltesto2"/>
        <w:spacing w:lineRule="auto" w:line="360"/>
        <w:ind w:hanging="0"/>
        <w:rPr/>
      </w:pPr>
      <w:r>
        <w:rPr>
          <w:szCs w:val="24"/>
        </w:rPr>
        <w:t>In Italia questo risale soltanto al 1945, a 74 anni dalla prima richiesta (1871).  Nel 1906 Anna Maria Mozzoni e Maria Montessori presentavano una petizione al parlamento per il voto femminile nell’ambito del suffragio universale, ma solo il 30 luglio 1919 la Camera approvava a larga maggioranza la legge sul suffragio universale femminile. Mentre la partecipazione alle amministrative sarebbe stata immediata, quella alle politiche avrebbe dovuto attendere due legislature, ma la legislatura chiuse prima che la legge venisse approvata al Senato e il fascismo arrestò la speranza del suffragio femminile. Nel  1923 la Camera votò su un progetto di legge che non solo escludeva le donne dal voto politico, ma accordò quello amministrativo solo ad alcune categorie di donne abbienti o istruite o madri e vedove di caduti di guerra. Su 12 milioni di italiane si sarebbe recato alle urne soltanto un milione di donne, ma la legge non venne bocciata. Sarebbe stata approvata nel 1925 ma vanificata pochi mesi dopo dall’istituzione del podestà. Di voto femminile si parlerà di nuovo soltanto nel 1945.</w:t>
      </w:r>
    </w:p>
    <w:p>
      <w:pPr>
        <w:pStyle w:val="Normal"/>
        <w:spacing w:lineRule="auto" w:line="360"/>
        <w:jc w:val="both"/>
        <w:rPr>
          <w:sz w:val="24"/>
          <w:szCs w:val="24"/>
        </w:rPr>
      </w:pPr>
      <w:r>
        <w:rPr>
          <w:sz w:val="24"/>
          <w:szCs w:val="24"/>
        </w:rPr>
        <w:t>Del resto in Italia - come ha ben sottolineato Anna Rossi-Doria (1994) -, il rapporto tra donne e cittadinanza è stato complicato non soltanto da una disomogeneità molto forte delle culture locali e regionali, ma dalla importante influenza della cultura cattolica che ha favorito l’identificazione delle donne con la famiglia e con la difesa dei valori comunitari, “minacciati” dai processi di modernizzazione. Quando le donne arrivarono al diritto di voto, dunque, dovettero in qualche modo costruire il rapporto con la politica, spesso a partire dall’autorevolezza riconosciuta loro nel corso della guerra, in particolare grazie alla loro partecipazione alla Resistenza. Molte scelsero di fondare questo rapporto a partire dal tema della maternità che nel corso dell’esperienza resistenziale si era ampliato fino a divenire quello che Anna Bravo (1991) ha definito “</w:t>
      </w:r>
      <w:r>
        <w:rPr>
          <w:i/>
          <w:sz w:val="24"/>
          <w:szCs w:val="24"/>
        </w:rPr>
        <w:t>maternage</w:t>
      </w:r>
      <w:r>
        <w:rPr>
          <w:sz w:val="24"/>
          <w:szCs w:val="24"/>
        </w:rPr>
        <w:t xml:space="preserve"> di massa”, una delle espressioni specificamente femminili della resistenza civile italiana. Ma fu proprio nella sfera politica che i valori materni legati alla cura si rivelarono improduttivi. Le donne si erano mobilitate nella Resistenza - un’esperienza valorizzata soprattutto a partire dai primi anni Novanta - in moltissime forme: dall’occultamento dei partigiani, alla battaglia per il controllo dei prezzi, alla vastissima rete di associazioni e di iniziative assistenziali organizzate nelle regioni liberate, tra il 1944 e il 1946, che caratterizzarono il far politica delle donne e avrebbero gettato le basi di alcune nuove organizzazioni femminili, come l’Unione Donne Italiane (UDI) e il Centro Femminile Italiano (CIF). Fu nell’esperienza resistenziale che le donne mostrarono una volontà forte di protagonismo personale, di cittadinanza, esaltando il proprio senso di responsabilità e la propria autodeterminazione. Furono la guerra e la Resistenza a provocare una rottura dei tradizionali confini che separavano sfera privata e sfera pubblica provocando una loro fusione. E furono soprattutto l’UDI e il CIF a valorizzare e a tentare di tradurre in ambito politico le competenze femminili emerse nella sfera pubblica durante la guerra, ma non ci fu alcun automatismo in questo senso e nel momento in cui le donne arrivarono al voto - nel 1945 - la loro era una cittadinanza “imperfetta”. La concessione del voto, del resto, contenne fin dall’inizio una “stortura” che verrà modificata soltanto poco prima delle elezioni amministrative del 1946: le italiane potevano votare ma non essere elette. Del resto molte delle donne che avevano partecipato alla Resistenza, seppur conscie delle potenzialità politiche femminili, accolsero con una sorta di sospetto la conquista del voto poiché per loro la democrazia per cui ci si batteva era una vaga democrazia diretta, non rappresentativa.</w:t>
      </w:r>
    </w:p>
    <w:p>
      <w:pPr>
        <w:pStyle w:val="Normal"/>
        <w:spacing w:lineRule="auto" w:line="360"/>
        <w:jc w:val="both"/>
        <w:rPr/>
      </w:pPr>
      <w:r>
        <w:rPr>
          <w:sz w:val="24"/>
          <w:szCs w:val="24"/>
        </w:rPr>
        <w:t>Sebbene nel momento in cui si giunse al voto l’idea delle donne come cittadine fosse debolissima, il 2 giugno del 1946 fu un momento importante. Al referendum del 2 giugno 1946 per la scelta tra monarchia e repubblica la loro partecipazione era stata dell’89,1%, quasi identica a quella degli uomini e senza riscontro nei paesi occidentali. Più nei paesi piccoli che nelle città, più degli uomini al Sud e meno degli uomini al Nord, più nelle politiche che nelle amministrative.</w:t>
      </w:r>
    </w:p>
    <w:p>
      <w:pPr>
        <w:pStyle w:val="Normal"/>
        <w:spacing w:lineRule="auto" w:line="360"/>
        <w:jc w:val="both"/>
        <w:rPr/>
      </w:pPr>
      <w:r>
        <w:rPr>
          <w:sz w:val="24"/>
          <w:szCs w:val="24"/>
        </w:rPr>
        <w:t xml:space="preserve">Scrive Tina Anselmi nel recente volume </w:t>
      </w:r>
      <w:r>
        <w:rPr>
          <w:i/>
          <w:sz w:val="24"/>
          <w:szCs w:val="24"/>
        </w:rPr>
        <w:t>Storia di una passione politica</w:t>
      </w:r>
      <w:r>
        <w:rPr>
          <w:sz w:val="24"/>
          <w:szCs w:val="24"/>
        </w:rPr>
        <w:t xml:space="preserve"> (2006), scritto a quattro mani con Anna Vinci:</w:t>
      </w:r>
    </w:p>
    <w:p>
      <w:pPr>
        <w:pStyle w:val="Normal"/>
        <w:spacing w:lineRule="auto" w:line="360"/>
        <w:jc w:val="both"/>
        <w:rPr>
          <w:sz w:val="24"/>
          <w:szCs w:val="24"/>
        </w:rPr>
      </w:pPr>
      <w:r>
        <w:rPr>
          <w:sz w:val="24"/>
          <w:szCs w:val="24"/>
        </w:rPr>
        <w:t>“</w:t>
      </w:r>
      <w:r>
        <w:rPr>
          <w:sz w:val="24"/>
          <w:szCs w:val="24"/>
        </w:rPr>
        <w:t>Noi ragazze che avevamo partecipato alla Resistenza, una volta raggiunta la pace, dopo aver contribuito rischiando la vita ad accelerare la fine della guerra, avremmo potuto non renderci conto di quale comquista fosse il diritto di voto alle donne? Peccato che molte di noi non avessero ancora l’età per votare”.</w:t>
      </w:r>
    </w:p>
    <w:p>
      <w:pPr>
        <w:pStyle w:val="Normal"/>
        <w:spacing w:lineRule="auto" w:line="360"/>
        <w:jc w:val="both"/>
        <w:rPr>
          <w:sz w:val="24"/>
          <w:szCs w:val="24"/>
        </w:rPr>
      </w:pPr>
      <w:r>
        <w:rPr>
          <w:sz w:val="24"/>
          <w:szCs w:val="24"/>
        </w:rPr>
        <w:t>E ancora una citazione soltanto tra le molte, bellissime, riportate da Anna Rossi-Doria (1996), che esprime tutta l’emozione di entrare per la prima volta in una cabina elettorale. Scrive Anna Banti: “Quanto al ’46, quel che d’importante per me ci ho visto e ci ho sentito, dove mai ravvisarlo se non in quel 2 giugno che, nella cabina di votazione, avevo il cuore in gola e avevo paura di sbagliarmi fra il segno della repubblica e quello della monarchia? Forse solo le donne possono capirmi: e gli analfabeti. Era un giorno bellissimo….Quando i presentimenti neri mi opprimono, penso a quel giorno, e spero”.</w:t>
      </w:r>
    </w:p>
    <w:p>
      <w:pPr>
        <w:pStyle w:val="Normal"/>
        <w:spacing w:lineRule="auto" w:line="360"/>
        <w:jc w:val="both"/>
        <w:rPr/>
      </w:pPr>
      <w:r>
        <w:rPr>
          <w:sz w:val="24"/>
          <w:szCs w:val="24"/>
        </w:rPr>
        <w:t xml:space="preserve">Fu quella speranza a venir subito delusa. Il 2 giugno 21 donne vennero elette alla Costituente: 9 per la DC, 9 per il PCI, 2 per il PSIUP, 1 per l’Uomo qualunque. Erano soltanto 21, pari al 3,7 %, su 556 deputati, mentre nelle elezioni politiche del 1948 le parlamentari elette sarebbero state il 4,6 %, una percentuale anch'essa assai modesta. </w:t>
      </w:r>
    </w:p>
    <w:p>
      <w:pPr>
        <w:pStyle w:val="Normal"/>
        <w:spacing w:lineRule="auto" w:line="360"/>
        <w:jc w:val="both"/>
        <w:rPr/>
      </w:pPr>
      <w:r>
        <w:rPr>
          <w:sz w:val="24"/>
          <w:szCs w:val="24"/>
        </w:rPr>
        <w:t xml:space="preserve">Della commissione dei 75 che avrebbe dovuto redigere la Carta Costituzionale soltanto 4 erano donne: Maria Federici (democristiana), Lina Merlin (socialista), Teresa Noce e Nilde Jotti (comuniste). Sebbene il testo costituzionale costituisse nel suo insieme un progresso per le donne italiane, i limiti in esso contenuti sarebbero stati destinati a pesare fino ad oggi:  l’articolo 37, infatti, sebbene attribuisse alle donne stessi diritti e ugual retribuzione dell’uomo a parità di lavoro, recitava: “Le condizioni di lavoro devono consentire [alla donna] l’adempimento della sua essenziale funzione familiare”. E’ evidente la scollatura tra i desideri, i bisogni e le attese delle donne italiane del dopoguerra e la realtà, poiché il voto non comportò la pienezza dei diritti politici e, soprattutto, non  corrispose per molto tempo alla pienezza dei diritti civili. Il salario femminile per lo stesso tipo di lavoro, ad esempio, rimase sempre inferiore e nel 1954 la firma di un accordo sindacale che stabiliva solo al 16% la differenza salariale tra i lavoratori e le lavoratrici venne accolta come una vittoria. Anche sul piano occupazionale la situazione italiana era difficile, sebbene non drammatica come nel primo dopoguerra. Le donne dovevano infatti difendere i loro posti di lavoro anche contro il sindacato che tutelava fortemente i salari maschili, e soprattutto le posizioni lavorative degli uomini. </w:t>
      </w:r>
    </w:p>
    <w:p>
      <w:pPr>
        <w:pStyle w:val="Normal"/>
        <w:spacing w:lineRule="auto" w:line="360"/>
        <w:jc w:val="both"/>
        <w:rPr>
          <w:sz w:val="24"/>
          <w:szCs w:val="24"/>
        </w:rPr>
      </w:pPr>
      <w:r>
        <w:rPr>
          <w:sz w:val="24"/>
          <w:szCs w:val="24"/>
        </w:rPr>
        <w:t xml:space="preserve">Negli anni Cinquanta, grazie all’attivismo delle associazioni femminili che premettero con tenacia per un adeguamento legislativo  che, pur tra resistenze e ritardi, avrebbe consentito di raggiungere almeno una parità giuridica formale, sarebbero state approvate alcune leggi importanti, sostenute con forza dalle parlamentari donna: la legge di tutela delle lavoratrici madri (1950) - ancora oggi considerata una delle più avanzate d’Europa -,  quella che consentiva l’ingresso delle donne nell’amministrazione della giustizia (1956), la  nota legge Merlin sull’abolizione delle case chiuse, fino quella che consentiva la costituzione della polizia femminile (1959). </w:t>
      </w:r>
    </w:p>
    <w:p>
      <w:pPr>
        <w:pStyle w:val="Normal"/>
        <w:spacing w:lineRule="auto" w:line="360"/>
        <w:jc w:val="both"/>
        <w:rPr/>
      </w:pPr>
      <w:r>
        <w:rPr>
          <w:sz w:val="24"/>
          <w:szCs w:val="24"/>
        </w:rPr>
        <w:t>La cittadinanza femminile rimarrà a lungo una cittadinanza debole, fatta di avanzamenti parziali e di attese tradite.  Alla pienezza dei diritti politici delle donne non corrisponderà per molto tempo la pienezza dei diritti civili, acquisiti molto lentamente; il divieto di licenziamento per matrimonio (1963); l’ abrogazione dell’articolo sul diverso trattamento dell’adulterio maschile e femminile (1968), la legge sul divorzio (1970), la legge sul nuovo diritto di famiglia e quella sui consultori familiari (1975); quella sulla sulla parità di trattamento fra uomini e donne in materia di lavoro (1977); la legge sull’aborto, del 1978, oggetto nel 1981 di un referendum abrogativo respinto con il 68% dei voti.</w:t>
      </w:r>
    </w:p>
    <w:p>
      <w:pPr>
        <w:pStyle w:val="Normal"/>
        <w:spacing w:lineRule="auto" w:line="360"/>
        <w:jc w:val="both"/>
        <w:rPr/>
      </w:pPr>
      <w:r>
        <w:rPr>
          <w:sz w:val="24"/>
          <w:szCs w:val="24"/>
        </w:rPr>
        <w:t xml:space="preserve">Oggi, a distanza di 60 anni dalla conquista del voto, la debole rappresentanza parlamentare delle donne italiane continua ad essere la spia più evidente dei problemi irrisolti della cittadinanza femminile e costituisce un deficit di democrazia nel nostro paese. L’esclusione delle donne riguarda dunque meno l’esercizio concreto del potere che non la funzione simbolica della rappresentanza. </w:t>
      </w:r>
    </w:p>
    <w:p>
      <w:pPr>
        <w:pStyle w:val="Normal"/>
        <w:spacing w:lineRule="auto" w:line="360"/>
        <w:jc w:val="both"/>
        <w:rPr/>
      </w:pPr>
      <w:r>
        <w:rPr>
          <w:sz w:val="24"/>
          <w:szCs w:val="24"/>
        </w:rPr>
        <w:t>In molti paesi il voto alle donne donne (sono sotto gli occhi di tutti le donne afghane o irachene, velate, che si recano alle urne) non coincide con il riconoscimento di diritti civili e sociali e talvolta convive con la violazione dei diritti umani.</w:t>
      </w:r>
    </w:p>
    <w:p>
      <w:pPr>
        <w:pStyle w:val="Normal"/>
        <w:spacing w:lineRule="auto" w:line="360"/>
        <w:jc w:val="both"/>
        <w:rPr/>
      </w:pPr>
      <w:r>
        <w:rPr>
          <w:sz w:val="24"/>
          <w:szCs w:val="24"/>
        </w:rPr>
        <w:t>La storia del voto alle donne, è strettamente legata, fin dalle origini, alla storia della democrazia e delle sue ridefinizioni, e dunque non si è ancora conclus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szCs w:val="24"/>
        </w:rPr>
      </w:pPr>
      <w:r>
        <w:rPr>
          <w:szCs w:val="24"/>
        </w:rPr>
      </w:r>
    </w:p>
    <w:p>
      <w:pPr>
        <w:pStyle w:val="TextBody"/>
        <w:spacing w:lineRule="auto" w:line="360"/>
        <w:rPr>
          <w:szCs w:val="24"/>
        </w:rPr>
      </w:pPr>
      <w:r>
        <w:rPr>
          <w:szCs w:val="24"/>
        </w:rPr>
        <w:t>Bibliografia</w:t>
      </w:r>
    </w:p>
    <w:p>
      <w:pPr>
        <w:pStyle w:val="TextBody"/>
        <w:spacing w:lineRule="auto" w:line="360"/>
        <w:rPr>
          <w:szCs w:val="24"/>
        </w:rPr>
      </w:pPr>
      <w:r>
        <w:rPr>
          <w:szCs w:val="24"/>
        </w:rPr>
      </w:r>
    </w:p>
    <w:p>
      <w:pPr>
        <w:pStyle w:val="TextBody"/>
        <w:spacing w:lineRule="auto" w:line="360"/>
        <w:rPr/>
      </w:pPr>
      <w:r>
        <w:rPr>
          <w:szCs w:val="24"/>
        </w:rPr>
        <w:t xml:space="preserve">Anselmi Tina e Vinci Anna, </w:t>
      </w:r>
      <w:r>
        <w:rPr>
          <w:i/>
          <w:szCs w:val="24"/>
        </w:rPr>
        <w:t>Storia di una passione politica</w:t>
      </w:r>
      <w:r>
        <w:rPr>
          <w:szCs w:val="24"/>
        </w:rPr>
        <w:t>, Milano, Sperling &amp; Kupfer, 2006.</w:t>
      </w:r>
    </w:p>
    <w:p>
      <w:pPr>
        <w:pStyle w:val="Normal"/>
        <w:spacing w:lineRule="auto" w:line="360"/>
        <w:jc w:val="both"/>
        <w:rPr/>
      </w:pPr>
      <w:r>
        <w:rPr>
          <w:sz w:val="24"/>
          <w:szCs w:val="24"/>
        </w:rPr>
        <w:t xml:space="preserve">Bravo Anna, </w:t>
      </w:r>
      <w:r>
        <w:rPr>
          <w:i/>
          <w:sz w:val="24"/>
          <w:szCs w:val="24"/>
        </w:rPr>
        <w:t>Donne e uomini nelle guerre mondiali</w:t>
      </w:r>
      <w:r>
        <w:rPr>
          <w:sz w:val="24"/>
          <w:szCs w:val="24"/>
        </w:rPr>
        <w:t>, Roma-Bari, Laterza, 1991.</w:t>
      </w:r>
    </w:p>
    <w:p>
      <w:pPr>
        <w:pStyle w:val="Normal"/>
        <w:spacing w:lineRule="auto" w:line="360"/>
        <w:jc w:val="both"/>
        <w:rPr/>
      </w:pPr>
      <w:r>
        <w:rPr>
          <w:sz w:val="24"/>
          <w:szCs w:val="24"/>
        </w:rPr>
        <w:t xml:space="preserve">D’Amelia Marina, </w:t>
      </w:r>
      <w:r>
        <w:rPr>
          <w:i/>
          <w:sz w:val="24"/>
          <w:szCs w:val="24"/>
        </w:rPr>
        <w:t>Donne alle Urne. La conquista del voto. Documenti 1864-1946</w:t>
      </w:r>
      <w:r>
        <w:rPr>
          <w:sz w:val="24"/>
          <w:szCs w:val="24"/>
        </w:rPr>
        <w:t>, Roma, Biblink, 2006.</w:t>
      </w:r>
    </w:p>
    <w:p>
      <w:pPr>
        <w:pStyle w:val="Normal"/>
        <w:spacing w:lineRule="auto" w:line="360"/>
        <w:jc w:val="both"/>
        <w:rPr>
          <w:sz w:val="24"/>
          <w:szCs w:val="24"/>
        </w:rPr>
      </w:pPr>
      <w:r>
        <w:rPr>
          <w:sz w:val="24"/>
          <w:szCs w:val="24"/>
        </w:rPr>
        <w:t xml:space="preserve">Derossi Laura, a cura di, </w:t>
      </w:r>
      <w:r>
        <w:rPr>
          <w:i/>
          <w:sz w:val="24"/>
          <w:szCs w:val="24"/>
        </w:rPr>
        <w:t>1945. Il voto alle donne</w:t>
      </w:r>
      <w:r>
        <w:rPr>
          <w:sz w:val="24"/>
          <w:szCs w:val="24"/>
        </w:rPr>
        <w:t>, Milano, Angeli, 1998.</w:t>
      </w:r>
    </w:p>
    <w:p>
      <w:pPr>
        <w:pStyle w:val="Normal"/>
        <w:spacing w:lineRule="auto" w:line="360"/>
        <w:jc w:val="both"/>
        <w:rPr/>
      </w:pPr>
      <w:r>
        <w:rPr>
          <w:sz w:val="24"/>
          <w:szCs w:val="24"/>
        </w:rPr>
        <w:t xml:space="preserve">Galeotti Giulia, </w:t>
      </w:r>
      <w:r>
        <w:rPr>
          <w:i/>
          <w:sz w:val="24"/>
          <w:szCs w:val="24"/>
        </w:rPr>
        <w:t xml:space="preserve">Storia del voto alle donne in Italia. Alle radici del difficile rapporto tra donne e politica, </w:t>
      </w:r>
      <w:r>
        <w:rPr>
          <w:sz w:val="24"/>
          <w:szCs w:val="24"/>
        </w:rPr>
        <w:t>Roma, Biblink, 2006.</w:t>
      </w:r>
    </w:p>
    <w:p>
      <w:pPr>
        <w:pStyle w:val="TextBody"/>
        <w:spacing w:lineRule="auto" w:line="360"/>
        <w:rPr>
          <w:szCs w:val="24"/>
        </w:rPr>
      </w:pPr>
      <w:r>
        <w:rPr>
          <w:szCs w:val="24"/>
        </w:rPr>
        <w:t xml:space="preserve">Rossi Doria Anna, </w:t>
      </w:r>
      <w:r>
        <w:rPr>
          <w:i/>
          <w:szCs w:val="24"/>
        </w:rPr>
        <w:t>Le donne sulla scena politica, in Storia dell’Italia Repubblicana</w:t>
      </w:r>
      <w:r>
        <w:rPr>
          <w:szCs w:val="24"/>
        </w:rPr>
        <w:t>, I</w:t>
      </w:r>
      <w:r>
        <w:rPr>
          <w:i/>
          <w:szCs w:val="24"/>
        </w:rPr>
        <w:t>, La costruzione della democrazia</w:t>
      </w:r>
      <w:r>
        <w:rPr>
          <w:szCs w:val="24"/>
        </w:rPr>
        <w:t>, Torino, Einaudi, 1994.</w:t>
      </w:r>
    </w:p>
    <w:p>
      <w:pPr>
        <w:pStyle w:val="Normal"/>
        <w:spacing w:lineRule="auto" w:line="360"/>
        <w:jc w:val="both"/>
        <w:rPr/>
      </w:pPr>
      <w:r>
        <w:rPr>
          <w:sz w:val="24"/>
          <w:szCs w:val="24"/>
        </w:rPr>
        <w:t xml:space="preserve">Rossi Doria Anna, </w:t>
      </w:r>
      <w:r>
        <w:rPr>
          <w:i/>
          <w:sz w:val="24"/>
          <w:szCs w:val="24"/>
        </w:rPr>
        <w:t>Diventare cittadine. Il voto alle donne in Italia</w:t>
      </w:r>
      <w:r>
        <w:rPr>
          <w:sz w:val="24"/>
          <w:szCs w:val="24"/>
        </w:rPr>
        <w:t>, Firenze, Giunti, 1996.</w:t>
      </w:r>
    </w:p>
    <w:p>
      <w:pPr>
        <w:pStyle w:val="Normal"/>
        <w:spacing w:lineRule="auto" w:line="360"/>
        <w:jc w:val="both"/>
        <w:rPr/>
      </w:pPr>
      <w:r>
        <w:rPr>
          <w:sz w:val="24"/>
          <w:szCs w:val="24"/>
        </w:rPr>
        <w:t xml:space="preserve">Silvestrini Maria Teresa, Simiand Caterina, Urso Simona, a cura di,  </w:t>
      </w:r>
      <w:r>
        <w:rPr>
          <w:i/>
          <w:sz w:val="24"/>
          <w:szCs w:val="24"/>
        </w:rPr>
        <w:t>Donne e Politica. La presenza femminile nei partiti politici dell’Italia repubblicana</w:t>
      </w:r>
      <w:r>
        <w:rPr>
          <w:sz w:val="24"/>
          <w:szCs w:val="24"/>
        </w:rPr>
        <w:t xml:space="preserve">, </w:t>
      </w:r>
      <w:r>
        <w:rPr>
          <w:i/>
          <w:sz w:val="24"/>
          <w:szCs w:val="24"/>
        </w:rPr>
        <w:t>Torino, 1945-1990</w:t>
      </w:r>
      <w:r>
        <w:rPr>
          <w:sz w:val="24"/>
          <w:szCs w:val="24"/>
        </w:rPr>
        <w:t>, Milano, Franco Angeli, 2005.</w:t>
      </w:r>
    </w:p>
    <w:p>
      <w:pPr>
        <w:pStyle w:val="TextBody"/>
        <w:spacing w:lineRule="auto" w:line="360"/>
        <w:rPr>
          <w:sz w:val="24"/>
          <w:szCs w:val="24"/>
        </w:rPr>
      </w:pPr>
      <w:r>
        <w:rPr>
          <w:sz w:val="24"/>
          <w:szCs w:val="24"/>
        </w:rPr>
      </w:r>
    </w:p>
    <w:p>
      <w:pPr>
        <w:pStyle w:val="Normal"/>
        <w:spacing w:lineRule="auto" w:line="360"/>
        <w:ind w:firstLine="284"/>
        <w:jc w:val="both"/>
        <w:rPr>
          <w:sz w:val="24"/>
          <w:szCs w:val="24"/>
        </w:rPr>
      </w:pPr>
      <w:r>
        <w:rPr>
          <w:sz w:val="24"/>
          <w:szCs w:val="24"/>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rFonts w:ascii="Garamond" w:hAnsi="Garamond" w:cs="Garamond"/>
      <w:sz w:val="24"/>
      <w:vertAlign w:val="superscrip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widowControl w:val="false"/>
      <w:spacing w:lineRule="atLeast" w:line="240"/>
      <w:ind w:firstLine="284"/>
      <w:jc w:val="both"/>
    </w:pPr>
    <w:rPr>
      <w:rFonts w:ascii="Garamond" w:hAnsi="Garamond" w:cs="Garamond"/>
      <w:sz w:val="28"/>
      <w:szCs w:val="28"/>
    </w:rPr>
  </w:style>
  <w:style w:type="paragraph" w:styleId="Footnote">
    <w:name w:val="Footnote Text"/>
    <w:basedOn w:val="Normal"/>
    <w:pPr/>
    <w:rPr>
      <w:sz w:val="20"/>
      <w:szCs w:val="20"/>
    </w:rPr>
  </w:style>
  <w:style w:type="paragraph" w:styleId="Testonote">
    <w:name w:val="Testo note"/>
    <w:basedOn w:val="Footnote"/>
    <w:qFormat/>
    <w:pPr>
      <w:jc w:val="both"/>
    </w:pPr>
    <w:rPr>
      <w:rFonts w:ascii="Garamond" w:hAnsi="Garamond" w:cs="Garamond"/>
      <w:sz w:val="24"/>
    </w:rPr>
  </w:style>
  <w:style w:type="paragraph" w:styleId="Testo">
    <w:name w:val="Testo"/>
    <w:basedOn w:val="Normal"/>
    <w:qFormat/>
    <w:pPr>
      <w:spacing w:lineRule="atLeast" w:line="240"/>
      <w:ind w:firstLine="284"/>
      <w:jc w:val="both"/>
    </w:pPr>
    <w:rPr>
      <w:rFonts w:ascii="Garamond" w:hAnsi="Garamond" w:cs="Garamond"/>
      <w:sz w:val="28"/>
      <w:szCs w:val="28"/>
    </w:rPr>
  </w:style>
  <w:style w:type="paragraph" w:styleId="Citazione">
    <w:name w:val="Citazione"/>
    <w:basedOn w:val="Normal"/>
    <w:qFormat/>
    <w:pPr>
      <w:spacing w:lineRule="atLeast" w:line="240" w:before="240" w:after="240"/>
      <w:ind w:firstLine="284"/>
      <w:jc w:val="both"/>
    </w:pPr>
    <w:rPr>
      <w:rFonts w:ascii="Garamond" w:hAnsi="Garamond" w:cs="Garamond"/>
      <w:sz w:val="26"/>
      <w:szCs w:val="28"/>
    </w:rPr>
  </w:style>
  <w:style w:type="paragraph" w:styleId="Note">
    <w:name w:val="Note"/>
    <w:basedOn w:val="Footnote"/>
    <w:qFormat/>
    <w:pPr/>
    <w:rPr>
      <w:rFonts w:ascii="Garamond" w:hAnsi="Garamond" w:cs="Garamond"/>
      <w:sz w:val="24"/>
      <w:szCs w:val="28"/>
    </w:rPr>
  </w:style>
  <w:style w:type="paragraph" w:styleId="Stile1">
    <w:name w:val="Stile1"/>
    <w:basedOn w:val="Footnote"/>
    <w:qFormat/>
    <w:pPr>
      <w:widowControl w:val="false"/>
      <w:spacing w:lineRule="atLeast" w:line="240"/>
      <w:jc w:val="both"/>
    </w:pPr>
    <w:rPr>
      <w:rFonts w:ascii="Garamond" w:hAnsi="Garamond" w:cs="Garamond"/>
    </w:rPr>
  </w:style>
  <w:style w:type="paragraph" w:styleId="Rientrocorpodeltesto2">
    <w:name w:val="Rientro corpo del testo 2"/>
    <w:basedOn w:val="Normal"/>
    <w:qFormat/>
    <w:pPr>
      <w:spacing w:lineRule="exact" w:line="360"/>
      <w:ind w:firstLine="708"/>
      <w:jc w:val="both"/>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00:00Z</dcterms:created>
  <dc:creator>Tommaso Detti</dc:creator>
  <dc:description/>
  <cp:keywords/>
  <dc:language>en-US</dc:language>
  <cp:lastModifiedBy>Tommaso Detti</cp:lastModifiedBy>
  <dcterms:modified xsi:type="dcterms:W3CDTF">2007-04-02T07:00:00Z</dcterms:modified>
  <cp:revision>2</cp:revision>
  <dc:subject/>
  <dc:title>Donne e voto</dc:title>
</cp:coreProperties>
</file>